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UTO … Par NEMO 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nemodus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ur poster sur un FORUM ses photos …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En tout premier lieu, il faut que la ou les photos soient sur un site … Un blog, une galerie …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ains sites proposent directement les liens à mettre sur un forum comme "Flickr" ou "SmugMug" … Il y a d'autres sites qui ne font qu'héberger des images qui propose ou pas des liens à copier/coller dans un foru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En second lieu, il faut que l'image qui va être affichée dans le forum soit à une taille raisonnable … 300x400, 640x480 ou 800x600 maximum.</w:t>
      </w:r>
    </w:p>
    <w:p>
      <w:pPr>
        <w:pStyle w:val="Normal"/>
        <w:jc w:val="both"/>
        <w:rPr/>
      </w:pPr>
      <w:r>
        <w:rPr/>
        <w:t>Il faut aussi que cette image ait un "poids" pas trop élevé, c'est 180 Ko (Kilo Octets) sur Hardware.fr par exemple … C'est en général inférieur pour les images des tailles ci-dess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r un site qui n'héberge qu'un seul format d'image, celle-ci doit être redimensionnée </w:t>
      </w:r>
      <w:r>
        <w:rPr>
          <w:b/>
        </w:rPr>
        <w:t>avant</w:t>
      </w:r>
      <w:r>
        <w:rPr/>
        <w:t xml:space="preserve">  de la publier.</w:t>
      </w:r>
    </w:p>
    <w:p>
      <w:pPr>
        <w:pStyle w:val="Normal"/>
        <w:jc w:val="both"/>
        <w:rPr/>
      </w:pPr>
      <w:r>
        <w:rPr/>
        <w:t xml:space="preserve">Dans les sites de galeries photos spécialisés comme </w:t>
      </w:r>
      <w:hyperlink r:id="rId3">
        <w:r>
          <w:rPr>
            <w:rStyle w:val="InternetLink"/>
          </w:rPr>
          <w:t>Flickr</w:t>
        </w:r>
      </w:hyperlink>
      <w:r>
        <w:rPr/>
        <w:t xml:space="preserve">, </w:t>
      </w:r>
      <w:hyperlink r:id="rId4">
        <w:r>
          <w:rPr>
            <w:rStyle w:val="InternetLink"/>
          </w:rPr>
          <w:t>Pbase</w:t>
        </w:r>
      </w:hyperlink>
      <w:r>
        <w:rPr/>
        <w:t xml:space="preserve"> ou </w:t>
      </w:r>
      <w:hyperlink r:id="rId5">
        <w:r>
          <w:rPr>
            <w:rStyle w:val="InternetLink"/>
          </w:rPr>
          <w:t>SmugMug</w:t>
        </w:r>
      </w:hyperlink>
      <w:r>
        <w:rPr/>
        <w:t>, la photo originale est redimensionnée en plusieurs autres formats automatiqu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2465" cy="324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our les sites qui propose un bouton "partager" ou une icône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L'icône de partage est proposée au propriétaire du compte. C'est à lui de décider s'il accepte de partager ses photos ou pas.</w:t>
      </w:r>
    </w:p>
    <w:p>
      <w:pPr>
        <w:pStyle w:val="Normal"/>
        <w:jc w:val="both"/>
        <w:rPr/>
      </w:pPr>
      <w:r>
        <w:rPr>
          <w:color w:val="FF0000"/>
        </w:rPr>
        <w:t>Pour le visiteur de passage, cette icône de partage n'est parfois pas proposé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l faut choisir BBCode qui est le format utilisé pour un forum.</w:t>
      </w:r>
    </w:p>
    <w:p>
      <w:pPr>
        <w:pStyle w:val="Normal"/>
        <w:rPr/>
      </w:pPr>
      <w:r>
        <w:rPr/>
        <w:t>Il suffit ensuite de copier/coller le lien dans le message du f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184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35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Flickr, le lien BBCode pour un forum ressemble à cela :</w:t>
      </w:r>
    </w:p>
    <w:p>
      <w:pPr>
        <w:pStyle w:val="Normal"/>
        <w:rPr>
          <w:lang w:val="en-US"/>
        </w:rPr>
      </w:pPr>
      <w:r>
        <w:rPr>
          <w:lang w:val="en-US"/>
        </w:rPr>
        <w:t>[url=https://flic.kr/p/onsaC2][img]https://farm4.staticflickr.com/3882/14682600589_435969e194_c.jpg[/img][/url][url=https://flic.kr/p/onsaC2]Boxer Dog[/url] by [url=https://www.flickr.com/people/7935996@N04/]Nemodus photos[/url], on Flickr</w:t>
      </w:r>
    </w:p>
    <w:p>
      <w:pPr>
        <w:pStyle w:val="Normal"/>
        <w:rPr/>
      </w:pPr>
      <w:r>
        <w:rPr/>
        <w:t>Seule cette partie est necessaire pour poster votre image cliquable dans le f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rl=https://flic.kr/p/onsaC2][img]https://farm4.staticflickr.com/3882/14682600589_435969e194_c.jpg[/img][/url] </w:t>
      </w:r>
      <w:r>
        <w:br w:type="page"/>
      </w:r>
    </w:p>
    <w:p>
      <w:pPr>
        <w:pStyle w:val="Normal"/>
        <w:rPr>
          <w:lang w:val="en-US"/>
        </w:rPr>
      </w:pPr>
      <w:r>
        <w:rPr/>
        <w:t>Dans</w:t>
      </w:r>
      <w:r>
        <w:rPr>
          <w:lang w:val="en-US"/>
        </w:rPr>
        <w:t xml:space="preserve"> SmugMug 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Si vous avez un compte SmugMug en tant que " propriétaire, vous avez accès au bouton "Share" (partager en français).</w:t>
      </w:r>
    </w:p>
    <w:p>
      <w:pPr>
        <w:pStyle w:val="Normal"/>
        <w:jc w:val="both"/>
        <w:rPr/>
      </w:pPr>
      <w:r>
        <w:rPr>
          <w:color w:val="FF0000"/>
        </w:rPr>
        <w:t>L'icône de partage est proposée au propriétaire du compte SmugMug.</w:t>
        <w:br/>
        <w:t>C'est à lui de décider s'il accepte de partager ses photos ou pas.</w:t>
        <w:br/>
        <w:t xml:space="preserve"> Pour le visiteur de passage, cette icône de partage (Share) n'est parfois pas propo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r sur le bouton "Share", partager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09190" cy="1381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liquer sur "Get a Link" Obtenir un lien.</w:t>
        <w:br/>
      </w:r>
      <w:r>
        <w:rPr>
          <w:lang w:val="en-US"/>
        </w:rPr>
        <w:drawing>
          <wp:inline distT="0" distB="0" distL="0" distR="0">
            <wp:extent cx="3604260" cy="4693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un copier/coller du lien dans la section "Forums:" en cliquant sur le bouton "Cop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275" cy="4422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s différentes lignes de commandes à "copier/coller" dans votre message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 Bal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utiliser des "balises" … début [xxx] et fin [/xxx] … minuscule ou majuscule, ça n'a pas d'importanc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[img]</w:t>
      </w:r>
      <w:r>
        <w:rPr/>
        <w:t xml:space="preserve"> et </w:t>
      </w:r>
      <w:r>
        <w:rPr>
          <w:color w:val="0000FF"/>
        </w:rPr>
        <w:t xml:space="preserve">[/img] </w:t>
      </w:r>
      <w:r>
        <w:rPr/>
        <w:t>pour une imag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80"/>
        </w:rPr>
        <w:t>[url]</w:t>
      </w:r>
      <w:r>
        <w:rPr/>
        <w:t xml:space="preserve"> et </w:t>
      </w:r>
      <w:r>
        <w:rPr>
          <w:color w:val="008080"/>
        </w:rPr>
        <w:t>[/url]</w:t>
      </w:r>
      <w:r>
        <w:rPr/>
        <w:t xml:space="preserve"> pour un lie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'image avec un lien …</w:t>
      </w:r>
    </w:p>
    <w:p>
      <w:pPr>
        <w:pStyle w:val="Normal"/>
        <w:rPr/>
      </w:pPr>
      <w:r>
        <w:rPr/>
        <w:t>Image cliquable … Une image avec un lien …</w:t>
      </w:r>
    </w:p>
    <w:p>
      <w:pPr>
        <w:pStyle w:val="Normal"/>
        <w:rPr/>
      </w:pPr>
      <w:r>
        <w:rPr>
          <w:color w:val="008000"/>
        </w:rPr>
        <w:t>[url</w:t>
      </w:r>
      <w:r>
        <w:rPr/>
        <w:t>=http://www.xxxxxx</w:t>
      </w:r>
      <w:r>
        <w:rPr>
          <w:color w:val="008000"/>
        </w:rPr>
        <w:t>]</w:t>
      </w:r>
      <w:r>
        <w:rPr>
          <w:color w:val="0000FF"/>
        </w:rPr>
        <w:t>[img]</w:t>
      </w:r>
      <w:r>
        <w:rPr/>
        <w:t>http://www.xxxxxx.jpg</w:t>
      </w:r>
      <w:r>
        <w:rPr>
          <w:color w:val="0000FF"/>
        </w:rPr>
        <w:t>[/img]</w:t>
      </w:r>
      <w:r>
        <w:rPr>
          <w:color w:val="008000"/>
        </w:rPr>
        <w:t>[/ur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'image simple sans lien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FF"/>
        </w:rPr>
        <w:t>[img]</w:t>
      </w:r>
      <w:r>
        <w:rPr/>
        <w:t>http://lien_image.jpg</w:t>
      </w:r>
      <w:r>
        <w:rPr>
          <w:color w:val="0000FF"/>
        </w:rPr>
        <w:t>[/img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lien simple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8080"/>
        </w:rPr>
        <w:t>[url]</w:t>
      </w:r>
      <w:r>
        <w:rPr/>
        <w:t>http://wwww.xxxxxx</w:t>
      </w:r>
      <w:r>
        <w:rPr>
          <w:color w:val="008080"/>
        </w:rPr>
        <w:t>[/ur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y a 2 méthodes pour poster une image dans un forum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- La méthode manuelle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renons l'exemple le plus compliqué de l'image avec un lie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ecopie par "copier/coller" la lign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</w:rPr>
        <w:t>[url</w:t>
      </w:r>
      <w:r>
        <w:rPr/>
        <w:t>=http://www.xxxxxx</w:t>
      </w:r>
      <w:r>
        <w:rPr>
          <w:color w:val="008000"/>
        </w:rPr>
        <w:t>]</w:t>
      </w:r>
      <w:r>
        <w:rPr>
          <w:color w:val="0000FF"/>
        </w:rPr>
        <w:t>[img]</w:t>
      </w:r>
      <w:r>
        <w:rPr/>
        <w:t>http://www.xxxxxx.jpg</w:t>
      </w:r>
      <w:r>
        <w:rPr>
          <w:color w:val="0000FF"/>
        </w:rPr>
        <w:t>[/img]</w:t>
      </w:r>
      <w:r>
        <w:rPr>
          <w:color w:val="008000"/>
        </w:rPr>
        <w:t>[/ur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 première partie</w:t>
      </w:r>
      <w:r>
        <w:rPr/>
        <w:t xml:space="preserve">, c'est le lieu ou se trouve votre image distante … votre blog, votre galerie, etc. </w:t>
      </w:r>
    </w:p>
    <w:p>
      <w:pPr>
        <w:pStyle w:val="Normal"/>
        <w:rPr/>
      </w:pPr>
      <w:r>
        <w:rPr>
          <w:color w:val="008000"/>
        </w:rPr>
        <w:t>[url</w:t>
      </w:r>
      <w:r>
        <w:rPr/>
        <w:t>=http://www.xxxxxx</w:t>
      </w:r>
      <w:r>
        <w:rPr>
          <w:color w:val="008000"/>
        </w:rPr>
        <w:t xml:space="preserve">] </w:t>
      </w:r>
      <w:r>
        <w:rPr/>
        <w:t>dans la partie en noir (http://...) on recopiera l'adresse de la page ou l'image est affichée … Cette page peut présenter une image de plus grande taille que celle qui est affichée dans le f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r l'adresse et faire "bouton droit" puis "copier" ou "Ctrl C" au clavier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avec Flickr ou SmugMug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ckr</w:t>
      </w:r>
    </w:p>
    <w:p>
      <w:pPr>
        <w:pStyle w:val="Normal"/>
        <w:rPr/>
      </w:pPr>
      <w:r>
        <w:rPr/>
        <w:drawing>
          <wp:inline distT="0" distB="0" distL="0" distR="0">
            <wp:extent cx="5759450" cy="1992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gMug</w:t>
        <w:br/>
      </w:r>
      <w:r>
        <w:rPr/>
        <w:drawing>
          <wp:inline distT="0" distB="0" distL="0" distR="0">
            <wp:extent cx="5759450" cy="2223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a première partie … nous aurons donc l'adresse distante ou se trouve l'imag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i donnera par exemple … pour la première partie en gras souligné …</w:t>
      </w:r>
    </w:p>
    <w:p>
      <w:pPr>
        <w:pStyle w:val="Normal"/>
        <w:rPr>
          <w:color w:val="008000"/>
        </w:rPr>
      </w:pPr>
      <w:r>
        <w:rPr>
          <w:color w:val="008000"/>
        </w:rPr>
        <w:t>[url</w:t>
      </w:r>
      <w:r>
        <w:rPr/>
        <w:t>=</w:t>
      </w:r>
      <w:r>
        <w:rPr>
          <w:b/>
          <w:u w:val="single"/>
        </w:rPr>
        <w:t>http://www.xxxxxx</w:t>
      </w:r>
      <w:r>
        <w:rPr>
          <w:color w:val="008000"/>
        </w:rPr>
        <w:t>]</w:t>
      </w:r>
      <w:r>
        <w:rPr>
          <w:color w:val="0000FF"/>
        </w:rPr>
        <w:t>[img]</w:t>
      </w:r>
      <w:r>
        <w:rPr/>
        <w:t>http://www.xxxxxx.jpg</w:t>
      </w:r>
      <w:r>
        <w:rPr>
          <w:color w:val="0000FF"/>
        </w:rPr>
        <w:t>[/img]</w:t>
      </w:r>
      <w:r>
        <w:rPr>
          <w:color w:val="008000"/>
        </w:rPr>
        <w:t>[/url]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En faisant un "coller" comme ci-dessous de l'adresse distante …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drawing>
          <wp:inline distT="0" distB="0" distL="0" distR="0">
            <wp:extent cx="5759450" cy="407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Ce qui donnera par exemple … pour la première partie en gras souligné …</w:t>
      </w:r>
    </w:p>
    <w:p>
      <w:pPr>
        <w:pStyle w:val="Normal"/>
        <w:rPr>
          <w:color w:val="008000"/>
        </w:rPr>
      </w:pPr>
      <w:r>
        <w:rPr>
          <w:color w:val="008000"/>
        </w:rPr>
        <w:t>[url</w:t>
      </w:r>
      <w:r>
        <w:rPr/>
        <w:t>=</w:t>
      </w:r>
      <w:r>
        <w:rPr>
          <w:b/>
          <w:u w:val="single"/>
        </w:rPr>
        <w:t>http://www.xxxxxx</w:t>
      </w:r>
      <w:r>
        <w:rPr>
          <w:color w:val="008000"/>
        </w:rPr>
        <w:t>]</w:t>
      </w:r>
      <w:r>
        <w:rPr>
          <w:color w:val="0000FF"/>
        </w:rPr>
        <w:t>[img]</w:t>
      </w:r>
      <w:r>
        <w:rPr/>
        <w:t>http://www.xxxxxx.jpg</w:t>
      </w:r>
      <w:r>
        <w:rPr>
          <w:color w:val="0000FF"/>
        </w:rPr>
        <w:t>[/img]</w:t>
      </w:r>
      <w:r>
        <w:rPr>
          <w:color w:val="008000"/>
        </w:rPr>
        <w:t>[/url]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[url</w:t>
      </w:r>
      <w:r>
        <w:rPr/>
        <w:t>=http://nemodus.smugmug.com/gallery/2564789#135132337-L-LB</w:t>
      </w:r>
      <w:r>
        <w:rPr>
          <w:color w:val="008000"/>
        </w:rPr>
        <w:t>]</w:t>
      </w:r>
      <w:r>
        <w:rPr>
          <w:color w:val="0000FF"/>
        </w:rPr>
        <w:t>[img]</w:t>
      </w:r>
      <w:r>
        <w:rPr/>
        <w:t>http://www.xxxxxx.jpg</w:t>
      </w:r>
      <w:r>
        <w:rPr>
          <w:color w:val="0000FF"/>
        </w:rPr>
        <w:t>[/img]</w:t>
      </w:r>
      <w:r>
        <w:rPr>
          <w:color w:val="008000"/>
        </w:rPr>
        <w:t>[/url]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/>
        </w:rPr>
        <w:t>Dans la deuxième partie de la commande</w:t>
      </w:r>
      <w:r>
        <w:rPr/>
        <w:t xml:space="preserve"> entre </w:t>
      </w:r>
      <w:r>
        <w:rPr>
          <w:color w:val="0000FF"/>
        </w:rPr>
        <w:t xml:space="preserve">[img] </w:t>
      </w:r>
      <w:r>
        <w:rPr/>
        <w:t>et</w:t>
      </w:r>
      <w:r>
        <w:rPr>
          <w:color w:val="0000FF"/>
        </w:rPr>
        <w:t xml:space="preserve"> [/img]</w:t>
      </w:r>
      <w:r>
        <w:rPr/>
        <w:t>, ce sera l'image qui sera affichée dans le forum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dra choisir une image "différente" … plus petite et d'un poids plus léger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tte deuxième partie de la commande, ce n'est pas une adresse, mais le lien de l'image, celui-ci se termine en général par "</w:t>
      </w:r>
      <w:r>
        <w:rPr>
          <w:color w:val="FF0000"/>
        </w:rPr>
        <w:t>.jpg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avoir ce lien, il faut faire un </w:t>
      </w:r>
      <w:r>
        <w:rPr>
          <w:b/>
        </w:rPr>
        <w:t>clic droit puis "propriété"</w:t>
      </w:r>
      <w:r>
        <w:rPr/>
        <w:t xml:space="preserve"> … Ensuite </w:t>
      </w:r>
      <w:r>
        <w:rPr>
          <w:b/>
        </w:rPr>
        <w:t>sélectionner le lien</w:t>
      </w:r>
      <w:r>
        <w:rPr/>
        <w:t xml:space="preserve"> … et enfin </w:t>
      </w:r>
      <w:r>
        <w:rPr>
          <w:b/>
        </w:rPr>
        <w:t>"bouton droit" et "copier"</w:t>
      </w:r>
      <w:r>
        <w:rPr/>
        <w:t xml:space="preserve"> ou "Ctrl C" au clav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Firefox, "Propriété" est remplacé par "</w:t>
      </w:r>
      <w:r>
        <w:rPr>
          <w:b/>
        </w:rPr>
        <w:t>Information sur l'image</w:t>
      </w:r>
      <w:r>
        <w:rPr/>
        <w:t>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dans "SmugMug", mais c'est valable pour n'importe quelle image, du moment que le "clic bouton droit" est accep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594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6012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01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s "propriétés" de l'image vous avez le "poids" …</w:t>
      </w:r>
    </w:p>
    <w:p>
      <w:pPr>
        <w:pStyle w:val="Normal"/>
        <w:rPr/>
      </w:pPr>
      <w:r>
        <w:rPr/>
        <w:t xml:space="preserve">Dans cet exemple le "poids" ou "la taille" est de 81033 octets ou 81 Ko (Kilo octets) … </w:t>
      </w:r>
    </w:p>
    <w:p>
      <w:pPr>
        <w:pStyle w:val="Normal"/>
        <w:rPr/>
      </w:pPr>
      <w:r>
        <w:rPr/>
        <w:drawing>
          <wp:inline distT="0" distB="0" distL="0" distR="0">
            <wp:extent cx="5758815" cy="5937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va donc mettre le lien de l'image affichée dans le forum dans la deuxième partie de notre commande entre  </w:t>
      </w:r>
      <w:r>
        <w:rPr>
          <w:color w:val="0000FF"/>
        </w:rPr>
        <w:t xml:space="preserve">[img] </w:t>
      </w:r>
      <w:r>
        <w:rPr/>
        <w:t>et</w:t>
      </w:r>
      <w:r>
        <w:rPr>
          <w:color w:val="0000FF"/>
        </w:rPr>
        <w:t xml:space="preserve"> [/img] …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La commande …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[url</w:t>
      </w:r>
      <w:r>
        <w:rPr/>
        <w:t>=http://www.xxxxxx</w:t>
      </w:r>
      <w:r>
        <w:rPr>
          <w:color w:val="008000"/>
        </w:rPr>
        <w:t>]</w:t>
      </w:r>
      <w:r>
        <w:rPr>
          <w:color w:val="0000FF"/>
        </w:rPr>
        <w:t>[img]</w:t>
      </w:r>
      <w:r>
        <w:rPr/>
        <w:t>http://www.xxxxxx.jpg</w:t>
      </w:r>
      <w:r>
        <w:rPr>
          <w:color w:val="0000FF"/>
        </w:rPr>
        <w:t>[/img]</w:t>
      </w:r>
      <w:r>
        <w:rPr>
          <w:color w:val="008000"/>
        </w:rPr>
        <w:t>[/url]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Avec l'adresse distante …</w:t>
      </w:r>
    </w:p>
    <w:p>
      <w:pPr>
        <w:pStyle w:val="Normal"/>
        <w:rPr>
          <w:color w:val="008000"/>
        </w:rPr>
      </w:pPr>
      <w:r>
        <w:rPr>
          <w:color w:val="008000"/>
        </w:rPr>
        <w:t>[url</w:t>
      </w:r>
      <w:r>
        <w:rPr/>
        <w:t>=http://nemodus.smugmug.com/gallery/2564789#135132337-L-LB</w:t>
      </w:r>
      <w:r>
        <w:rPr>
          <w:color w:val="008000"/>
        </w:rPr>
        <w:t>]</w:t>
      </w:r>
      <w:r>
        <w:rPr>
          <w:color w:val="0000FF"/>
        </w:rPr>
        <w:t>[img]</w:t>
      </w:r>
      <w:r>
        <w:rPr/>
        <w:t>http://www.xxxxxx.jpg</w:t>
      </w:r>
      <w:r>
        <w:rPr>
          <w:color w:val="0000FF"/>
        </w:rPr>
        <w:t>[/img]</w:t>
      </w:r>
      <w:r>
        <w:rPr>
          <w:color w:val="008000"/>
        </w:rPr>
        <w:t>[/url]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Avec le lien de l'image (en gras souligné) …</w:t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  <w:t>[url</w:t>
      </w:r>
      <w:r>
        <w:rPr>
          <w:lang w:val="en-GB"/>
        </w:rPr>
        <w:t>=http://www.xxxxxx</w:t>
      </w:r>
      <w:r>
        <w:rPr>
          <w:color w:val="008000"/>
          <w:lang w:val="en-GB"/>
        </w:rPr>
        <w:t>]</w:t>
      </w:r>
      <w:r>
        <w:rPr>
          <w:color w:val="0000FF"/>
          <w:lang w:val="en-GB"/>
        </w:rPr>
        <w:t>[img]</w:t>
      </w:r>
      <w:r>
        <w:rPr>
          <w:lang w:val="en-GB"/>
        </w:rPr>
        <w:t xml:space="preserve"> </w:t>
      </w:r>
      <w:r>
        <w:rPr>
          <w:b/>
          <w:u w:val="single"/>
          <w:lang w:val="en-GB"/>
        </w:rPr>
        <w:t>http://nemodus.smugmug.com/photos/135132337-M.jpg</w:t>
      </w:r>
      <w:r>
        <w:rPr>
          <w:lang w:val="en-GB"/>
        </w:rPr>
        <w:t xml:space="preserve"> </w:t>
      </w:r>
      <w:r>
        <w:rPr>
          <w:color w:val="0000FF"/>
          <w:lang w:val="en-GB"/>
        </w:rPr>
        <w:t>[/img]</w:t>
      </w:r>
      <w:r>
        <w:rPr>
          <w:color w:val="008000"/>
          <w:lang w:val="en-GB"/>
        </w:rPr>
        <w:t>[/url]</w:t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  <w:drawing>
          <wp:inline distT="0" distB="0" distL="0" distR="0">
            <wp:extent cx="5759450" cy="3858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La commande complète à mettre dans le forum pour poster l'image avec un lien sera donc : (sans blancs, ni espac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[url=http://nemodus.smugmug.com/gallery/2564789#135132337-L-LB][img]http://nemodus.smugmug.com/photos/135132337-M.jpg[/img][/url]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Pour uniquement poster l'image sans lien ce sera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[img]http://nemodus.smugmug.com/photos/135132337-M.jpg[/img]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ns le ForumFZ 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ans le forum FZ, en cliquant sur "image" ou "lien", on génère les balises, mais pas la commande complèt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premier clic sur "image" donne … </w:t>
      </w:r>
      <w:r>
        <w:rPr>
          <w:color w:val="0000FF"/>
        </w:rPr>
        <w:t>[img]</w:t>
      </w:r>
      <w:r>
        <w:rPr/>
        <w:t xml:space="preserve"> et le deuxième </w:t>
      </w:r>
      <w:r>
        <w:rPr>
          <w:color w:val="0000FF"/>
        </w:rPr>
        <w:t>[/img]</w:t>
      </w:r>
      <w:r>
        <w:rPr/>
        <w:t xml:space="preserve"> …</w:t>
      </w:r>
    </w:p>
    <w:p>
      <w:pPr>
        <w:pStyle w:val="Normal"/>
        <w:rPr/>
      </w:pPr>
      <w:r>
        <w:rPr/>
        <w:t xml:space="preserve">Entre les deux il faut copier le lien de l'image … </w:t>
      </w:r>
    </w:p>
    <w:p>
      <w:pPr>
        <w:pStyle w:val="Normal"/>
        <w:rPr/>
      </w:pPr>
      <w:r>
        <w:rPr/>
        <w:t xml:space="preserve">La même chose pour un lien … </w:t>
      </w:r>
      <w:r>
        <w:rPr>
          <w:color w:val="008000"/>
        </w:rPr>
        <w:t>[url]</w:t>
      </w:r>
      <w:r>
        <w:rPr/>
        <w:t xml:space="preserve"> et </w:t>
      </w:r>
      <w:r>
        <w:rPr>
          <w:color w:val="008000"/>
        </w:rPr>
        <w:t>[/ur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mettre une image avec un lien … on ne se servira pas de ces générateurs de balises, on copiera un exemple de lien sauvegardé dans un fichier texte (.txt) et on remplacera uniquement ce qui est entre les balises 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2580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utiliser comme exemple les liens plus hauts, en remplaçant le début et la fin par vos propres lien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e image avec lien …</w:t>
      </w:r>
    </w:p>
    <w:p>
      <w:pPr>
        <w:pStyle w:val="Normal"/>
        <w:rPr/>
      </w:pPr>
      <w:r>
        <w:rPr/>
        <w:t>[url=http://nemodus.smugmug.com/gallery/2564789#135132337-L-LB][img]</w:t>
      </w:r>
      <w:r>
        <w:rPr>
          <w:b/>
          <w:u w:val="single"/>
        </w:rPr>
        <w:t xml:space="preserve"> </w:t>
      </w:r>
      <w:r>
        <w:rPr/>
        <w:t>http://nemodus.smugmug.com/photos/135132337-M.jpg[/img][/ur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prévisualisation …</w:t>
      </w:r>
    </w:p>
    <w:p>
      <w:pPr>
        <w:pStyle w:val="Normal"/>
        <w:rPr/>
      </w:pPr>
      <w:r>
        <w:rPr/>
        <w:drawing>
          <wp:inline distT="0" distB="0" distL="0" distR="0">
            <wp:extent cx="5759450" cy="4848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e image sans lien … avec prévisualisatio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4491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La méthode "plus simple" 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ertains sites vous proposent des liens pour poster vos images dans un forum, il suffit de recopier la ligne de commande par "copier/coller"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 "Ce site" par exemple c'est en cliquant sur le bouton "share It" (partage)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9505" cy="2850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avez plusieurs choix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mbeddable Code"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a vous donnera la commande pour l'image telle quelle … Donc si celle-ci est en 1024 par exemple, elle s'affichera en 1024 dans le forum 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342765" cy="2696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umbnail" (image réduite)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735" cy="2596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dans ce cas l'image s'affichera sous forme d'image réduite cliquabl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ci-dessous …</w:t>
      </w:r>
    </w:p>
    <w:p>
      <w:pPr>
        <w:pStyle w:val="Normal"/>
        <w:rPr/>
      </w:pPr>
      <w:r>
        <w:rPr/>
        <w:drawing>
          <wp:inline distT="0" distB="0" distL="0" distR="0">
            <wp:extent cx="4801870" cy="3342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la méthode manuelle au moins, on a le choix d'afficher ce que l'on veut dans le forum avec le lien que l'on souhaite 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'est un peu plus long les "copier/coller" … mais c'est plus souple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ttre un lien sur un texte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our terminer ce "tuto"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souhaitez mettre des mots avec "lien" dans votre text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utiliser cette command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rl=http://www.nemodus.com/fz30_fz50/fz30_fz50.php]suivez ce lien[/ur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faites un copier/coller de cette commande et vous remplacer le texte "suivez ce lien" par votre text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rl=http://www.nemodus.com/fz30_fz50/fz30_fz50.php]</w:t>
      </w:r>
      <w:r>
        <w:rPr>
          <w:highlight w:val="yellow"/>
        </w:rPr>
        <w:t>mon texte</w:t>
      </w:r>
      <w:r>
        <w:rPr/>
        <w:t>[/ur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 lien par le votr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rl=</w:t>
      </w:r>
      <w:r>
        <w:rPr>
          <w:highlight w:val="yellow"/>
        </w:rPr>
        <w:t>http://www.mon_lien.htm</w:t>
      </w:r>
      <w:r>
        <w:rPr/>
        <w:t>]mon texte[/ur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si vous le souhaitez avoir la même chose avec le texte en gras ou en gras souligné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ras … les balises [b] et [/b] sont ajoutées pour le "gras"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 bla bla [url=http://www.mon_lien.htm][b]mon texte[/b][/url] bla 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ras et souligné …  les balises [u] et [/u] sont ajoutées à la commande précédente …</w:t>
      </w:r>
    </w:p>
    <w:p>
      <w:pPr>
        <w:pStyle w:val="Normal"/>
        <w:rPr/>
      </w:pPr>
      <w:r>
        <w:rPr/>
        <w:t>Bla bla bla [url=http://www.mon_lien.htm][u][b]mon texte[/b][/u][/url] bla 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Forum cela donner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005" cy="3531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es Photos … ;-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nemodus.com/</w:t>
        </w:r>
      </w:hyperlink>
    </w:p>
    <w:sectPr>
      <w:footerReference w:type="default" r:id="rId2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modus.com/" TargetMode="External"/><Relationship Id="rId3" Type="http://schemas.openxmlformats.org/officeDocument/2006/relationships/hyperlink" Target="http://www.flickr.com/explore/" TargetMode="External"/><Relationship Id="rId4" Type="http://schemas.openxmlformats.org/officeDocument/2006/relationships/hyperlink" Target="http://www.pbase.com/" TargetMode="External"/><Relationship Id="rId5" Type="http://schemas.openxmlformats.org/officeDocument/2006/relationships/hyperlink" Target="http://www.smugmug.com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hyperlink" Target="http://nemodus.com/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6:32:00Z</dcterms:created>
  <dc:creator>pk</dc:creator>
  <dc:description/>
  <cp:keywords/>
  <dc:language>en-US</dc:language>
  <cp:lastModifiedBy>pk</cp:lastModifiedBy>
  <cp:lastPrinted>2014-08-10T18:11:00Z</cp:lastPrinted>
  <dcterms:modified xsi:type="dcterms:W3CDTF">2014-09-08T16:13:00Z</dcterms:modified>
  <cp:revision>3</cp:revision>
  <dc:subject/>
  <dc:title>TUTO …</dc:title>
</cp:coreProperties>
</file>